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peaking and Listening  Year 7 </w:t>
      </w:r>
    </w:p>
    <w:tbl>
      <w:tblPr>
        <w:tblW w:w="14388" w:type="dxa"/>
        <w:jc w:val="left"/>
        <w:tblInd w:w="-113" w:type="dxa"/>
        <w:tblLayout w:type="fixed"/>
        <w:tblCellMar>
          <w:top w:w="0" w:type="dxa"/>
          <w:left w:w="108" w:type="dxa"/>
          <w:bottom w:w="0" w:type="dxa"/>
          <w:right w:w="108" w:type="dxa"/>
        </w:tblCellMar>
      </w:tblPr>
      <w:tblGrid>
        <w:gridCol w:w="1428"/>
        <w:gridCol w:w="2592"/>
        <w:gridCol w:w="2592"/>
        <w:gridCol w:w="2592"/>
        <w:gridCol w:w="2592"/>
        <w:gridCol w:w="2592"/>
      </w:tblGrid>
      <w:tr>
        <w:trPr>
          <w:trHeight w:val="559" w:hRule="atLeast"/>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riteria</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3.7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2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75</w:t>
            </w:r>
          </w:p>
        </w:tc>
      </w:tr>
      <w:tr>
        <w:trPr>
          <w:trHeight w:val="277"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6"/>
                <w:szCs w:val="16"/>
              </w:rPr>
              <w:t xml:space="preserve">Content </w:t>
            </w:r>
          </w:p>
        </w:tc>
      </w:tr>
      <w:tr>
        <w:trPr>
          <w:trHeight w:val="8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Knowledge of topic</w:t>
            </w:r>
          </w:p>
          <w:p>
            <w:pPr>
              <w:pStyle w:val="Normal"/>
              <w:rPr>
                <w:b/>
                <w:b/>
                <w:sz w:val="16"/>
                <w:szCs w:val="16"/>
              </w:rPr>
            </w:pPr>
            <w:r>
              <w:rPr>
                <w:b/>
                <w:sz w:val="16"/>
                <w:szCs w:val="16"/>
              </w:rPr>
            </w:r>
          </w:p>
          <w:p>
            <w:pPr>
              <w:pStyle w:val="Normal"/>
              <w:rPr>
                <w:b/>
                <w:b/>
                <w:sz w:val="16"/>
                <w:szCs w:val="16"/>
              </w:rPr>
            </w:pPr>
            <w:r>
              <w:rPr>
                <w:b/>
                <w:sz w:val="16"/>
                <w:szCs w:val="16"/>
              </w:rPr>
              <w:t>Creativit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presents information on a familiar topic, to a familiar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presents information on a familiar topic, offering reasons and arguments to a familiar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understanding of familiar ideas, events and inform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demonstrates a thorough understanding of familiar ideas, events and information.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demonstrates an understanding of familiar themes or issues. </w:t>
            </w:r>
          </w:p>
        </w:tc>
      </w:tr>
      <w:tr>
        <w:trPr>
          <w:trHeight w:val="108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xploration and control of subject matt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ith assistance the student selected and presented aspects of the topi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selected  and presented  key aspects of the topic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selected and presented key aspects of the topic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The student selected and presented key aspects of the topic in detail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selected and presented key aspects of the topic exploring some of the complexities. Multi-media is used to support presentation.</w:t>
            </w:r>
          </w:p>
          <w:p>
            <w:pPr>
              <w:pStyle w:val="Normal"/>
              <w:jc w:val="center"/>
              <w:rPr>
                <w:sz w:val="16"/>
                <w:szCs w:val="16"/>
              </w:rPr>
            </w:pPr>
            <w:r>
              <w:rPr>
                <w:sz w:val="16"/>
                <w:szCs w:val="16"/>
              </w:rPr>
            </w:r>
          </w:p>
        </w:tc>
      </w:tr>
      <w:tr>
        <w:trPr>
          <w:trHeight w:val="324"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6"/>
                <w:szCs w:val="16"/>
              </w:rPr>
              <w:t xml:space="preserve">Planning: </w:t>
            </w:r>
            <w:r>
              <w:rPr>
                <w:b/>
                <w:sz w:val="18"/>
                <w:szCs w:val="18"/>
              </w:rPr>
              <w:t xml:space="preserve">:   Presenting, and Creativity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troduc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ith assistance speaker briefly introduces the topi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ith assistance speaker introduces the topic and attempts to give some perspecti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introduces the topic and gives some perspectiv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introduces the topic and gives clear contention and direc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uses a specific technique to engage the audience in            the topic with a clear contention and direction</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Main body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Speech has clear sub-topic areas, and attempts to explain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Speech has clear sub-topic areas, and some explanation is provid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has clear sub-topic areas, some explanation and evidence is provid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has clear sub-topic areas, explanation and evidence is provid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has clear sub-topic areas, detailed explanation and some evidence is provided. An attempt is made to link topic areas back to the main contention</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onclusion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imple and brief conclusion is attempt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imple and brief conclusion is provid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attempts overview of content as a who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reiterates contention and summarises key point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refocuses audience on key aspects of speech and attempts to tie argument together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oher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is able to develop idea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in a way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and elaborates on key point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and elaborates ideas and key points in a fluent, logical manner</w:t>
            </w:r>
          </w:p>
        </w:tc>
      </w:tr>
      <w:tr>
        <w:trPr>
          <w:trHeight w:val="361"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rPr>
            </w:pPr>
            <w:r>
              <w:rPr>
                <w:b/>
                <w:sz w:val="16"/>
                <w:szCs w:val="16"/>
              </w:rPr>
              <w:t>Delivery and Engagement: Speaking and Listening      Reflection, Evaluation and Metacognition</w:t>
            </w:r>
          </w:p>
          <w:p>
            <w:pPr>
              <w:pStyle w:val="Normal"/>
              <w:jc w:val="center"/>
              <w:rPr>
                <w:b/>
                <w:b/>
                <w:sz w:val="16"/>
                <w:szCs w:val="16"/>
              </w:rPr>
            </w:pPr>
            <w:r>
              <w:rPr>
                <w:b/>
                <w:sz w:val="16"/>
                <w:szCs w:val="16"/>
              </w:rPr>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uency and expres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vocabulary.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vocabular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appropriate vocabular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more complex vocabulary with increasingly complex sentences. Correct pronunciation is used.  An attempt is made to vary pace and pitch.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expressive and complex vocabulary and uses a variety of sentence lengths for effect to engage the audience. Correct pronunciation is used and pace and pitch is varied to emphasise meaning.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elationship with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Shows emerging awareness of how body language can be used to help communicate meaning. Makes limited eye contact to engage the audience. Uses not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hows emerging awareness of how body language can be used to help communicate meaning. Makes some eye contact to engage the audience. Uses note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hows emerging awareness of how body language can be used to help communicate meaning. Makes some eye contact to engage the audience. Uses cue cards but at times reads from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s body language to help communicate meaning. Increasing eye contact to engage the audience. Uses cue cards but at times reads from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s body language effectively to help communicate meaning. Adopts a suitable stance and posture. Generally uses eye contact to engage the audience. Uses cue cards.</w:t>
            </w:r>
          </w:p>
        </w:tc>
      </w:tr>
      <w:tr>
        <w:trPr>
          <w:trHeight w:val="47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eflection Evaluation and Metacogni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was my tas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difficulties did I face in preparing for thi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were the strong points of my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hat work habits can I change to achieve higher results next tim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w can I use the skills of speaking and listening in other subjects?</w:t>
            </w:r>
          </w:p>
        </w:tc>
      </w:tr>
    </w:tbl>
    <w:p>
      <w:pPr>
        <w:pStyle w:val="Normal"/>
        <w:rPr>
          <w:sz w:val="14"/>
        </w:rPr>
      </w:pPr>
      <w:r>
        <w:rPr>
          <w:sz w:val="14"/>
        </w:rPr>
      </w:r>
    </w:p>
    <w:sectPr>
      <w:type w:val="nextPage"/>
      <w:pgSz w:orient="landscape" w:w="15840" w:h="12240"/>
      <w:pgMar w:left="964" w:right="964" w:gutter="0" w:header="0" w:top="489"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46:00Z</dcterms:created>
  <dc:creator>mar</dc:creator>
  <dc:description/>
  <dc:language>en-US</dc:language>
  <cp:lastModifiedBy>MANTZANIDIS, Debbie(MNT)</cp:lastModifiedBy>
  <cp:lastPrinted>2010-06-01T17:35:00Z</cp:lastPrinted>
  <dcterms:modified xsi:type="dcterms:W3CDTF">2012-01-25T13:46:00Z</dcterms:modified>
  <cp:revision>2</cp:revision>
  <dc:subject/>
  <dc:title>Oral Presentation</dc:title>
</cp:coreProperties>
</file>